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Faire quelque chose à un moment donné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0"/>
                <w:szCs w:val="2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20"/>
                <w:szCs w:val="20"/>
                <w:lang w:val="fr-FR" w:eastAsia="pl-PL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doskonalą umiejętność opisu fotografii i ilustracji przy użyciu i poszerzaniu nowopoznanego słownictw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décrire une photo / une image, décrire une acti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 xml:space="preserve"> les activités à la maison et en plein air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 xml:space="preserve">villes francophones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heuristique, 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ab/>
        <w:t>individuel, collectif, à deux, en groupe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 :</w:t>
        <w:tab/>
        <w:t>matériel projetable 8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 et vérifiez le devoir fait à la mais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ontrez aux élève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le matériel projetable 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emandez-leur de faire une description de la photo spontané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s livres à la page 69. Dites-leur qu’ils vont écouter 3 conversations au téléphon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8, page 6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vont décider quelles phrases sont vraies et lesquelles sont fausses. Vérifiez ensemble les répons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9, page 69 -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n binômes, les élèves notent dans leurs cahiers ce que font les personnes des dialogu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20, page 7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isent spontanément ce que font les personnes à 11 heures et ensuite à 11 : 10 (au moins 7 phrases pour chaque ville). Après, vérifiez leurs propositions avec toute la class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21, page 70/7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groupes de 3-4 personnes, les élèves décident ce que font les gens dans les pays et villes indiqués aux heures données et après ce qu’ils font une demi-heure plus tard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B050"/>
          <w:sz w:val="32"/>
          <w:szCs w:val="32"/>
          <w:lang w:val="fr-FR"/>
        </w:rPr>
      </w:pPr>
      <w:r>
        <w:rPr>
          <w:rFonts w:cs="Palatino Linotype" w:ascii="Palatino Linotype" w:hAnsi="Palatino Linotype"/>
          <w:b/>
          <w:color w:val="00B050"/>
          <w:sz w:val="32"/>
          <w:szCs w:val="32"/>
          <w:lang w:val="fr-FR"/>
        </w:rPr>
        <w:t xml:space="preserve">DEVOIR </w:t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22, page 71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7</w:t>
      <w:tab/>
      <w:tab/>
      <w:t>ÉTAPE 7 LEÇON 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7:00Z</dcterms:created>
  <dc:creator>*</dc:creator>
  <dc:description/>
  <cp:keywords/>
  <dc:language>en-US</dc:language>
  <cp:lastModifiedBy>Zarząd Główny</cp:lastModifiedBy>
  <dcterms:modified xsi:type="dcterms:W3CDTF">2021-05-19T08:12:00Z</dcterms:modified>
  <cp:revision>10</cp:revision>
  <dc:subject/>
  <dc:title>    </dc:title>
</cp:coreProperties>
</file>